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этап                                                                                                                                     всероссийской олимпиады школьников по географии 9 класс</w:t>
      </w:r>
    </w:p>
    <w:p>
      <w:pPr>
        <w:pStyle w:val="Style21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-  52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и клю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очитайте предложенные вопросы, на каждый вопрос дайте только один правильный отве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Задания оцениваются в 1 балл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20.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  Установите соответствие. (Каждое задание оценивается в 2 балла. Максимальное количество баллов – 10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82"/>
        <w:gridCol w:w="829"/>
        <w:gridCol w:w="821"/>
        <w:gridCol w:w="829"/>
        <w:gridCol w:w="821"/>
        <w:gridCol w:w="830"/>
        <w:gridCol w:w="822"/>
        <w:gridCol w:w="836"/>
        <w:gridCol w:w="84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Определите по описанию субъект РФ. </w:t>
      </w:r>
      <w:r>
        <w:rPr>
          <w:rFonts w:cs="Times New Roman" w:ascii="Times New Roman" w:hAnsi="Times New Roman"/>
          <w:b/>
          <w:i/>
          <w:sz w:val="24"/>
          <w:szCs w:val="24"/>
        </w:rPr>
        <w:t>(Каждый вопрос оценивается в 1 балл. Максимальное количество баллов – 10.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град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отский автономный окр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ский кра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Решите географические задачи. </w:t>
      </w:r>
      <w:r>
        <w:rPr>
          <w:rFonts w:cs="Times New Roman" w:ascii="Times New Roman" w:hAnsi="Times New Roman"/>
          <w:b/>
          <w:i/>
          <w:sz w:val="24"/>
          <w:szCs w:val="24"/>
        </w:rPr>
        <w:t>(Каждая задача оценивается в 3 балла. Максимальное количество баллов – 12 баллов)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км – 2000м; 2000м : 8см = 250м; отсюда: в 1см – 250м (это именованный масштаб); числовой масштаб будет 1 : 25000. Ответ: масштаб плана местности 1 : 25000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высоты на 1000м (1км) температура изменяется на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       1). -30 -12 = 42    2). 42 : 6 = 7км   Ответ: на 7 км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 10 + 15 + 13 + 11 = 49  2). 49 : 4 = 12,25 Ответ: 12,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пределения уровня безработицы составляем пропорцию: 18 млн – 100%, а 5,5 млн – Х% Отсюда Х = 5,5 × 100 : 18 = 30,55%  Ответ: 30,55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69" w:before="58" w:after="200"/>
        <w:ind w:left="3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75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06:00Z</dcterms:created>
  <dc:creator>Хозяйка</dc:creator>
  <dc:description/>
  <cp:keywords/>
  <dc:language>en-US</dc:language>
  <cp:lastModifiedBy>admin</cp:lastModifiedBy>
  <cp:lastPrinted>2006-01-11T01:38:00Z</cp:lastPrinted>
  <dcterms:modified xsi:type="dcterms:W3CDTF">2018-09-18T07:10:00Z</dcterms:modified>
  <cp:revision>6</cp:revision>
  <dc:subject/>
  <dc:title/>
</cp:coreProperties>
</file>